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November 17, 2008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</w:rPr>
      </w:pPr>
      <w:r>
        <w:rPr>
          <w:rFonts w:cs="Lucida Grande" w:ascii="Lucida Grande" w:hAnsi="Lucida Grande"/>
          <w:b/>
          <w:color w:val="000000"/>
          <w:sz w:val="26"/>
        </w:rPr>
        <w:t>Agenda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1. Destiny Training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Reporting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Cataloging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Inventory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. ISLMA Conference Session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a. Janice went to Dewey session - we received bookmarks that gave most of the information from the session. Tended to be higher level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3. Patron &amp; Circulation Type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Two Patrons Types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a, Staff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b. Student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Five Circulation Types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a. Regular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b. Reference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c. Professional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d. Equipment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e. Audio-Visual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4. Multiple Marc Record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a. Take care of this over the summer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Mulitple Patron Record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a. District Office staff - create 1 record for each staff member - over the summer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5. LTA Workload, Responsibilities, and Realistic Expectation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a. Checking out book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b. Shelving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c. Processing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Not pulling books. We have to be the professionals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6. Budget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Spend Dr. O'Shea funds (Title I) - by when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Building Funds spent by end of March (spring break)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7. Shelfari.com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Save for another time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3:50:00Z</dcterms:created>
  <dc:creator>Vicki Bielanski</dc:creator>
  <dc:description/>
  <dc:language>en-US</dc:language>
  <cp:lastModifiedBy>Vicki Bielanski</cp:lastModifiedBy>
  <dcterms:modified xsi:type="dcterms:W3CDTF">2008-11-18T03:54:00Z</dcterms:modified>
  <cp:revision>1</cp:revision>
  <dc:subject/>
  <dc:title>November 17, 2008</dc:title>
</cp:coreProperties>
</file>